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261"/>
      </w:tblGrid>
      <w:tr>
        <w:trPr>
          <w:trHeight w:val="3974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53213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 Р И К А З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.04.2015___  №  _____01-21/9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организационно-управленческих условий введ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(интеллектуальными нарушениями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 соответствии с приказами  Министерства образования и науки РФ от 19 декабря  2014 г. № 1598 «</w:t>
      </w:r>
      <w:r>
        <w:rPr>
          <w:rFonts w:cs="Calibri"/>
          <w:bCs/>
          <w:sz w:val="24"/>
          <w:szCs w:val="24"/>
        </w:rPr>
        <w:t>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 и 19 декабря 2014 г. № 1599 «Об утверждении федерального государственного образовательного стандарта обучающихся с умственной отсталостью (интеллектуальными нарушениями», а также с целью  создания организационно-управленческих условий введения федерального государственного образовательного стандарта</w:t>
      </w:r>
      <w:r>
        <w:rPr>
          <w:sz w:val="24"/>
          <w:szCs w:val="24"/>
        </w:rPr>
        <w:t xml:space="preserve">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(интеллектуальными нарушениями) </w:t>
      </w:r>
    </w:p>
    <w:p>
      <w:pPr>
        <w:pStyle w:val="Normal"/>
        <w:widowControl w:val="false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 р и к а з ы в а 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widowControl w:val="false"/>
        <w:ind w:firstLine="709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 мероприятий  </w:t>
      </w:r>
      <w:r>
        <w:rPr>
          <w:bCs/>
          <w:kern w:val="2"/>
          <w:sz w:val="24"/>
          <w:szCs w:val="24"/>
        </w:rPr>
        <w:t>по введению и реализации  федерального государственного образовательного стандарта образования обучающихся с ограниченными возможностями здоровья (далее – ФГОС ОВЗ) в образовательные организации различных организационно-правовых форм  с 1 сентября 2016 года (Приложение №1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 областной рабочей группы по введению ФГОС ОВЗ в образовательные организации Оренбургской области (Приложение №2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 этапы введения и реализации ФГОС ОВЗ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ходный период для введения ФГОС ОВЗ (до 1 сентября 2016 год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этап реализации ФГОС ОВЗ (с 1 сентября 2016 год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ГБОУ СПО «Педагогический колледж им.Н.К. Калугина» г.Оренбурга</w:t>
      </w:r>
      <w:r>
        <w:rPr>
          <w:sz w:val="24"/>
          <w:szCs w:val="24"/>
        </w:rPr>
        <w:t xml:space="preserve">  (Сальдаева О.В.) на базе Ресурсного  центра  для детей с ограниченными возможностями здоровь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Обеспечить методическое сопровождение и координацию деятельности по выполнению плана мероприятий по введению ФГОС ОВЗ на региональном и муниципальном уровн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Организовать систему контроля и мониторинга введения ФГОС ОВ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правлению контроля и надзора, лицензирования и аккредитации образовательных организаций министерства образования Оренбургской области (Сапрыкина Н.Н.) при планировании и проведении проверок деятельности образовательных организаций, реализующих основные образовательные программы начального общего образования обучающихся с ограниченными возможностями здоровья и обучающихся с умственной отсталостью (интеллектуальными нарушениями), учитывать особенности поэтапного перехода образовательных организаций и реализации ФГОС ОВ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Рекомендовать руководителям муниципальных органов, осуществляющих управление в сфере образования и подведомственных министерству образования общеобразовательных организаций обеспечить выполнение мероприятий  по введению ФГОС ОВЗ на уровне муниципалитета и специальных (коррекционных) обще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Контроль за исполнением настоящего приказа возложить на заместителя министра образования Оренбургской области О.П. Озеров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25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р                  </w:t>
            </w:r>
          </w:p>
        </w:tc>
        <w:tc>
          <w:tcPr>
            <w:tcW w:w="2625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.А. Лабузов</w:t>
            </w:r>
          </w:p>
        </w:tc>
      </w:tr>
    </w:tbl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истерства образования</w:t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енбургской области </w:t>
      </w:r>
    </w:p>
    <w:p>
      <w:pPr>
        <w:pStyle w:val="Normal"/>
        <w:autoSpaceDE w:val="true"/>
        <w:spacing w:lineRule="auto" w:line="276" w:before="0" w:after="20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0.04.2015  №  01-21/956</w:t>
      </w:r>
    </w:p>
    <w:p>
      <w:pPr>
        <w:pStyle w:val="Normal"/>
        <w:autoSpaceDE w:val="true"/>
        <w:spacing w:lineRule="auto" w:line="276" w:before="0" w:after="2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</w:t>
      </w:r>
    </w:p>
    <w:p>
      <w:pPr>
        <w:pStyle w:val="Normal"/>
        <w:autoSpaceDE w:val="true"/>
        <w:spacing w:lineRule="auto" w:line="276" w:before="0" w:after="200"/>
        <w:jc w:val="center"/>
        <w:rPr/>
      </w:pPr>
      <w:r>
        <w:rPr>
          <w:b/>
          <w:sz w:val="24"/>
          <w:szCs w:val="24"/>
        </w:rPr>
        <w:t>по введению и реализации Федерального государственного образовательного стандарта  образования обучающихся с ограниченными возможностями здоровья</w:t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ind w:left="-567" w:firstLine="425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Введение и реализация ФГОС образования обучающихся с ограниченными возможностями здоровья (далее - ФГОС ОВЗ),  определение первоочередных действий министерства образования, органов, осуществляющих управление в сфере образования муниципальных образований Оренбургской области, руководителей государственных специальных (коррекционных) организаций, подведомственных министерству образования, по нормативно-правовому обеспечению ФГОС ОВЗ.</w:t>
      </w:r>
    </w:p>
    <w:p>
      <w:pPr>
        <w:pStyle w:val="Normal"/>
        <w:autoSpaceDE w:val="true"/>
        <w:spacing w:lineRule="auto" w:line="276" w:before="0" w:after="20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200"/>
        <w:ind w:left="-567" w:firstLine="425"/>
        <w:contextualSpacing/>
        <w:jc w:val="both"/>
        <w:rPr/>
      </w:pPr>
      <w:r>
        <w:rPr>
          <w:sz w:val="24"/>
          <w:szCs w:val="24"/>
        </w:rPr>
        <w:t>Приведение нормативно-правовой базы, регулирующей отношения в сфере специального (коррекционного) образования, в соответствие с Федеральным законом «Об образовании в Российской Федерации» (от 29.12.2013 № 273-ФЗ) и ФГОС ОВЗ.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200"/>
        <w:ind w:left="-567" w:firstLine="425"/>
        <w:contextualSpacing/>
        <w:jc w:val="both"/>
        <w:rPr/>
      </w:pPr>
      <w:r>
        <w:rPr>
          <w:sz w:val="24"/>
          <w:szCs w:val="24"/>
        </w:rPr>
        <w:t>Разработка организационно-управленческих документов и принятие решений, регламентирующих и конкретизирующих положения ФГОС ОВЗ применительно к социально-экономическим,  этнокультурным и другим  особенностям Оренбургской области.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200"/>
        <w:ind w:left="-567" w:firstLine="425"/>
        <w:contextualSpacing/>
        <w:jc w:val="both"/>
        <w:rPr/>
      </w:pPr>
      <w:r>
        <w:rPr>
          <w:sz w:val="24"/>
          <w:szCs w:val="24"/>
        </w:rPr>
        <w:t>Организация информационно-методического сопровождения реализации ФГОС ОВЗ.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200"/>
        <w:ind w:left="-567" w:firstLine="425"/>
        <w:contextualSpacing/>
        <w:jc w:val="both"/>
        <w:rPr/>
      </w:pPr>
      <w:r>
        <w:rPr>
          <w:sz w:val="24"/>
          <w:szCs w:val="24"/>
        </w:rPr>
        <w:t>Обеспечение открытости и доступности информации о ходе введения ФГОС ОВЗ и координация деятельности органов, осуществляющих управление в сфере образования муниципальных образований Оренбургской области, руководителей государственных специальных (коррекционных) организаций, подведомственных министерству образования.</w:t>
      </w:r>
    </w:p>
    <w:p>
      <w:pPr>
        <w:pStyle w:val="Normal"/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19"/>
        <w:gridCol w:w="2393"/>
        <w:gridCol w:w="28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Создание нормативного правового, методического и аналитического обеспечения реализации ФГОС ОВ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/>
            </w:pPr>
            <w:r>
              <w:rPr>
                <w:sz w:val="24"/>
                <w:szCs w:val="24"/>
              </w:rPr>
              <w:t>Разработка нормативных правовых актов, обеспечивающих введение ФГОС ОВЗ (приведение локальных актов ОО в соответствие с ФГОС ОВЗ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bookmarkStart w:id="0" w:name="334"/>
            <w:bookmarkEnd w:id="0"/>
            <w:r>
              <w:rPr>
                <w:sz w:val="24"/>
                <w:szCs w:val="24"/>
              </w:rPr>
              <w:t>Март 2015 г. – май 2016 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ый центр (далее – РЦ), образовательные организации (далее – ОО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Мониторинг условий для реализации ФГОС ОВЗ в государственных специальных (коррекционных) образовательных организациях, муниципальных общеобразовательных организациях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5 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(далее -МО), ОО, 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роведение обследования по оценке готовности ОО  к введению ФГОС ОВЗ (включая кадровые, материально-технические, организационно-правовые, организационно-метод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5 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ведением ФГОС ОВЗ в ОО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– август, 2016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 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дание приказа «О создании организационно-управленческих условий введения федерального государственного образовательного стандарта начального общего образования обучающихся с ОВЗ и федерального государственного образовательного стандарта образования обучающихся с умственной отсталостью (интеллектуальными нарушениями)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2015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роведение разъяснительной работы, организация мероприятий по ознакомлению и использованию в практической деятельности  методических рекомендаций Министерства образования и науки РФ  по разработке на основе ФГОС ОВЗ адаптированной основной общеобразовательной программы 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октябрь 2015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  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рганизация обсуждения вариативных примерных образовательных  программ (в части учета региональных, этнокультурных особенност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стоянно, после утверждения приказа Минобрнауки Росс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РЦ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организационного обеспечения  реализации ФГОС ОВЗ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ластной рабочей группы по введению ФГОС ОВЗ в образовательные организации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, 2015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Создание рабочих групп по введению ФГОС ОВЗ в муниципальные и государственные образовательные организации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2015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муниципальные органы управления образованием (далее – МОУО), 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рганизация функционирования региональной системы мониторинга введения и реализации ФГОС ОВ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2015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Координация деятельности консультационных пунктов (семинаров, ресурсных центров, в том числе в дистанционном режиме) по вопросам введения и реализации ФГОС ОВ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 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азработка методических рекомендаций по приведению нормативных правовых актов, регламентирующих деятельность ОО, в соответствие с ФГОС ОВ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– ноябрь, 2015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азработка методических рекомендаций «Проведение стартовой диагностики в условиях введения ФГОС ОВЗ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октябрь 2015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роведение единых методических 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квартал, начиная с октября 2015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, ГБУ Центральная ПМПК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кадрового обеспечения реализации ФГОС ОВЗ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Формирование государственного задания подведомственным образовательным организациям по повышению квалификации педагогических и руководящих работников ОО в связи с введением ФГОС ОВ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Январь 2015г. – декабрь 2016 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 повышения квалификации для руководящих и педагогических работников 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беспечение поэтапного повышения квалификации всех руководителей и педагогических работников 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5г. – декабрь 2016 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областных совещаний и методических семинаров с руководителями МОУО по проблемам введения ФГОС ОВ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– 2016 г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РЦ, специалисты (методисты)  МОУО, педагоги и руководители 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беспечение учебной и методической литературой,  подведомственных министерству образования организаций по введению ФГОС ОВ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 го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ЦРО, МОУ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ритериев для осуществления всестороннего анализа профессиональной деятельности педагогических работников ОО, работающих с детьми с ОВЗ, с учётом требований ФГОС ОВ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2016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Ц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соответствие должностных инстру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2016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МОУО, педагоги и руководители 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существление работы по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точнению (корректировке)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казателей эффективност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еятельности руководителей ОО, в соответствии с показателями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эффективности деятельности 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Январь 2015 г. – декабрь 2016 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МОУО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финансово-экономического обеспечения введения ФГОС ОВЗ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Выполнение методических рекомендаций по реализации полномочий органов государственной власти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2015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МОУ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азработка методических  рекомендаций по введению системы  оплаты  труда  в ОО, отражающей результаты деятельности педагогов в соответствии с ФГОС ОВ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– август, 2015г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МОУО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76" w:before="0" w:after="20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нформационного обеспечения введения ФГОС ОВЗ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/>
            </w:pPr>
            <w:r>
              <w:rPr>
                <w:sz w:val="24"/>
                <w:szCs w:val="24"/>
              </w:rPr>
              <w:t>Организация участия руководящих и педагогических работников образовательных организаций во всероссийских мероприятиях по вопросам введения и реализации ФГОС ОВ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год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МОУ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/>
            </w:pPr>
            <w:r>
              <w:rPr>
                <w:sz w:val="24"/>
                <w:szCs w:val="24"/>
              </w:rPr>
              <w:t>Информационное сопровождение в СМИ о ходе введения и реализации ФГОС ОВЗ: информирование общественности (в том числе педагогической) о ходе и результатах реализации ФГОС ОВЗ с использованием интернет-ресурсов (официальный сайт министерства образования Оренбургской области), педагогических, научно-методических изданий и С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</w:rPr>
            </w:pPr>
            <w:bookmarkStart w:id="1" w:name="190"/>
            <w:bookmarkEnd w:id="1"/>
            <w:r>
              <w:rPr>
                <w:sz w:val="24"/>
                <w:szCs w:val="24"/>
              </w:rPr>
              <w:t>2015-2016 год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МОУО,  Р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рганизация просветительской работы среди родителей и заинтересованной обществ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МО, МОУО,  РЦ, педагоги и руководители ОО</w:t>
            </w:r>
          </w:p>
        </w:tc>
      </w:tr>
    </w:tbl>
    <w:p>
      <w:pPr>
        <w:pStyle w:val="Normal"/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истерства образования</w:t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енбургской области </w:t>
      </w:r>
    </w:p>
    <w:p>
      <w:pPr>
        <w:pStyle w:val="Normal"/>
        <w:autoSpaceDE w:val="true"/>
        <w:spacing w:lineRule="auto" w:line="276" w:before="0" w:after="20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0.04.2015 № 01-21/956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став 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й рабочей группы по введению ФГОС ОВЗ 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в образовательные организации Оренбургской области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84"/>
        <w:gridCol w:w="56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ва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Петров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уководитель областной рабочей группы, заместитель министра образования Оренбург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кова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алентинов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Секретарь областной рабочей группы, ведущий специалист отдела охраны прав детей и специального образования министерства образования Оренбургской области</w:t>
            </w:r>
          </w:p>
        </w:tc>
      </w:tr>
    </w:tbl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Члены областной рабочей группы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567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а 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Ведущий специалист отдела лицензирования и аккредитации образовательных организаций управления контроля и надзора, лицензирования и аккредитации образовательных организаций министерства образования Оренбургской обла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никова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 Константи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ОУ для обучающихся, воспитанников с ограниченными возможностями здоровья «Специальная (коррекционная) общеобразовательная школа-интернат № 3» г. Оренбурга (по согласованию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чу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 Николаевн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ОУ «Специальная (коррекционная) школа № 20» г.Оренбурга (по согласованию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ОУ «Специальная (коррекционная) общеобразовательная школа-интернат» г.Новотроицк (по согласованию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нкова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еевна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У Центральная ПМПК Оренбургской области (по согласованию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баева 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а Зуфа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ционно- издательской деятельности государственного бюджетного учреждения «Региональный центр развития образования Оренбургской области» (по согласованию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ческого анализа, планирования, финансирова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кова 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Пет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ттестации педагогов, выявления и распространения инновационного опыта в системе образования государственного бюджетного учреждения «Региональный центр развития образования Оренбургской области» (по согласованию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рева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натольевн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ресурсным центром для детей  с ОВЗ (по согласованию)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ООУ санаторного типа для детей, нуждающихся в длительном лечении «Санаторная школа-интернат № 4» г.Оренбурга (по согласованию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пынина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Георгиевна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Начальник отдела охраны прав детей и специального образования министерства образования Оренбургской области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рсина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ционно-ресурсного обеспечения системы образования государственного бюджетного учреждения «Региональный центр развития образования Оренбургской области» (по согласованию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Анато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ОУ для обучающихся, воспитанников с ограниченными возможностями здоровья «Специальная (коррекционная) общеобразовательная школа-интернат № 1» г.Оренбург (по согласованию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чеватов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й Никола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ОУ  для обучающихся, воспитанников с ограниченными возможностями здоровья «Специальная (коррекционная) общеобразовательная школа-интернат № 5» г. Оренбурга (по согласованию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3:00Z</dcterms:created>
  <dc:creator>Victor</dc:creator>
  <dc:description/>
  <cp:keywords/>
  <dc:language>en-US</dc:language>
  <cp:lastModifiedBy>1</cp:lastModifiedBy>
  <cp:lastPrinted>2015-05-12T17:54:00Z</cp:lastPrinted>
  <dcterms:modified xsi:type="dcterms:W3CDTF">2015-11-16T05:49:00Z</dcterms:modified>
  <cp:revision>3</cp:revision>
  <dc:subject/>
  <dc:title> </dc:title>
</cp:coreProperties>
</file>